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-709" w:right="0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риложение  6</w:t>
      </w:r>
    </w:p>
    <w:p>
      <w:pPr>
        <w:pStyle w:val="Normal"/>
        <w:jc w:val="right"/>
        <w:rPr/>
      </w:pPr>
      <w:r>
        <w:rPr/>
        <w:t>к решению Собрания депутатов Сандовского района</w:t>
      </w:r>
    </w:p>
    <w:p>
      <w:pPr>
        <w:pStyle w:val="Normal"/>
        <w:ind w:left="6372" w:right="0" w:hanging="0"/>
        <w:jc w:val="right"/>
        <w:rPr/>
      </w:pPr>
      <w:r>
        <w:rPr/>
        <w:t xml:space="preserve">             </w:t>
      </w:r>
      <w:r>
        <w:rPr/>
        <w:t xml:space="preserve">от 18.07.2017 г  № 28  </w:t>
      </w:r>
    </w:p>
    <w:p>
      <w:pPr>
        <w:pStyle w:val="Normal"/>
        <w:jc w:val="right"/>
        <w:rPr/>
      </w:pPr>
      <w:r>
        <w:rPr/>
        <w:t>О внесении изменений в решение</w:t>
      </w:r>
    </w:p>
    <w:p>
      <w:pPr>
        <w:pStyle w:val="Normal"/>
        <w:jc w:val="right"/>
        <w:rPr/>
      </w:pPr>
      <w:r>
        <w:rPr/>
        <w:t xml:space="preserve">«О 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Cs w:val="28"/>
        </w:rPr>
        <w:t xml:space="preserve">«Сандовский район» Тверской области </w:t>
      </w:r>
    </w:p>
    <w:p>
      <w:pPr>
        <w:pStyle w:val="Normal"/>
        <w:jc w:val="right"/>
        <w:rPr/>
      </w:pPr>
      <w:r>
        <w:rPr/>
        <w:t>на 2017 год 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районного бюджета на 2017 год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0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2"/>
        <w:gridCol w:w="708"/>
        <w:gridCol w:w="5245"/>
        <w:gridCol w:w="1134"/>
        <w:gridCol w:w="1110"/>
        <w:gridCol w:w="24"/>
        <w:gridCol w:w="1144"/>
      </w:tblGrid>
      <w:tr>
        <w:trPr>
          <w:trHeight w:val="25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Сумма (тыс.руб.)</w:t>
            </w:r>
          </w:p>
        </w:tc>
      </w:tr>
      <w:tr>
        <w:trPr>
          <w:trHeight w:val="1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2017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2018 год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2019 год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муниципальной системы образования Сандовского района Тверской области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 77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 95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0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35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2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7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35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2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7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вающ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сферы культуры МО «Сандовский район»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8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4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4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с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физической культуры и спорта в муниципальном образовании «Сандовский район» на 2014-2019 г.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Содействие развитию сельского хозяйства Сандовского района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предупреждению и ликвидации болезней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Содействие временной занятости  безработных граждан  Сандовского района на 2014-2019 г.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ременной занятости несовершеннолетн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ременной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 Развитие молодежной политики Сандовского района на 2014-2019 г.г.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1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31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31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1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31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31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1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31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31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Обеспечение жильем молодых семей в Сандовском районе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 за счет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6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2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2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6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2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  <w:t>2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83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7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69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гос. полномочий по созданию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вающ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7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7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2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Е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ЕДДС  Санд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Профилактика правонарушений в Сандовском районе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Противодействие злоупотреблению наркотическими средствами, психотропными веществами и их незаконному обороту в Сандовском районе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действию злоупотребления наркот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системы жилищно-коммунального хозяйства Сандовского района Тверской области на 2014-2019г.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и текущий ремонт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сферы транспорта, связи и дорожного хозяйства МО «Сандовский район» на 2014-201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феры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4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3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4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3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улично-дорожной сети и объектов благоустройства городского поселения «Поселок Сандово» Сандовского района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ЕДДС  Санд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Повышение эффективности управления муниципальными финансам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8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2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49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вающ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,1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П «Развитие социальной политики в Сандовском районе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ветер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анд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 8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 20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 788,2</w:t>
            </w:r>
          </w:p>
        </w:tc>
      </w:tr>
    </w:tbl>
    <w:p>
      <w:pPr>
        <w:pStyle w:val="Normal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ндовского района                                                          О.Н. Гряз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2:00Z</dcterms:created>
  <dc:creator>11</dc:creator>
  <dc:description/>
  <dc:language>en-US</dc:language>
  <cp:lastModifiedBy/>
  <cp:lastPrinted>2017-07-21T15:09:00Z</cp:lastPrinted>
  <dcterms:modified xsi:type="dcterms:W3CDTF">2017-07-21T12:09:11Z</dcterms:modified>
  <cp:revision>76</cp:revision>
  <dc:subject/>
  <dc:title>                                                                                             Приложение № 10</dc:title>
</cp:coreProperties>
</file>